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2"/>
        <w:jc w:val="both"/>
        <w:rPr/>
      </w:pPr>
      <w:r>
        <w:rPr>
          <w:sz w:val="48"/>
          <w:szCs w:val="48"/>
        </w:rPr>
        <w:t>Буквально с первых дней Великой Отечественной войны Константин Симонов в качестве корреспондента газеты «Правда» оказался на фронте и вынужден был отступать почти до самой Москвы вместе с советскими войсками. Его верным спутником был Алексей Сурков, военный корреспондент  Они отступали, оставляя врагу на разорение русские города и села, понимая, что местные жители должны их ненавидеть за трусость. Однако все оказалось совсем иначе, и в каждой деревне их провожали со слезами на глазах и с благословением, что произвело на Симонова неизгладимое впечатление.</w:t>
      </w:r>
    </w:p>
    <w:p>
      <w:pPr>
        <w:pStyle w:val="Style12"/>
        <w:jc w:val="both"/>
        <w:rPr>
          <w:sz w:val="40"/>
          <w:szCs w:val="40"/>
        </w:rPr>
      </w:pPr>
      <w:r>
        <w:rPr>
          <w:sz w:val="48"/>
          <w:szCs w:val="48"/>
        </w:rPr>
        <w:t>Сильно поразил поэта тот факт, что именно в это непростое для страны время обычные люди начинают вспоминать о Боге, само существование которого советская власть отвергала. Однако, благословляя русских солдат, простые сельские женщины искренне верят в то, что их молитвы будут услышаны, и война вскоре закончится, а все мужчины вернутся домой.</w:t>
      </w:r>
      <w:r>
        <w:rPr>
          <w:sz w:val="40"/>
          <w:szCs w:val="40"/>
        </w:rPr>
        <w:t xml:space="preserve"> </w:t>
      </w:r>
    </w:p>
    <w:p>
      <w:pPr>
        <w:pStyle w:val="Style12"/>
        <w:jc w:val="both"/>
        <w:rPr>
          <w:sz w:val="48"/>
          <w:szCs w:val="48"/>
        </w:rPr>
      </w:pPr>
      <w:r>
        <w:rPr>
          <w:sz w:val="48"/>
          <w:szCs w:val="48"/>
        </w:rPr>
        <w:t>Пройдет еще совсем немного времени, и советские войска смогут одержать свои первые победы. Однако осень 1941 года – это страх, боль и ужас вчерашних мальчишек, которые столкнулись с войной лицом к лицу. И лишь мудрые русские женщины, все понимающие и тонко чувствующие чужую боль, вселяют в молодых солдат надежду, заставляя их поверить в собственные силы ради того, чтобы не только выжить, но и победить.</w:t>
      </w:r>
    </w:p>
    <w:p>
      <w:pPr>
        <w:pStyle w:val="Style12"/>
        <w:jc w:val="both"/>
        <w:rPr>
          <w:sz w:val="48"/>
          <w:szCs w:val="48"/>
        </w:rPr>
      </w:pPr>
      <w:r>
        <w:rPr>
          <w:sz w:val="48"/>
          <w:szCs w:val="48"/>
        </w:rPr>
        <w:t>Осенью 1941 года поэт написал стихотворение «Ты помнишь, Алеша, дороги Смоленщины…»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Ты помнишь, Алеша, дороги Смоленщины,</w:t>
        <w:br/>
        <w:t>Как шли бесконечные, злые дожди,</w:t>
        <w:br/>
        <w:t>Как кринки несли нам усталые женщины,</w:t>
        <w:br/>
        <w:t>Прижав, как детей, от дождя их к груди,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Как слезы они вытирали украдкою,</w:t>
        <w:br/>
        <w:t>Как вслед нам шептали:- Господь вас спаси!-</w:t>
        <w:br/>
        <w:t>И снова себя называли солдатками,</w:t>
        <w:br/>
        <w:t>Как встарь повелось на великой Руси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Слезами измеренный чаще, чем верстами,</w:t>
        <w:br/>
        <w:t>Шел тракт, на пригорках скрываясь из глаз:</w:t>
        <w:br/>
        <w:t>Деревни, деревни, деревни с погостами,</w:t>
        <w:br/>
        <w:t>Как будто на них вся Россия сошлась,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Как будто за каждою русской околицей,</w:t>
        <w:br/>
        <w:t>Крестом своих рук ограждая живых,</w:t>
        <w:br/>
        <w:t>Всем миром сойдясь, наши прадеды молятся</w:t>
        <w:br/>
        <w:t>За в бога не верящих внуков своих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Ты знаешь, наверное, все-таки Родина —</w:t>
        <w:br/>
        <w:t>Не дом городской, где я празднично жил,</w:t>
        <w:br/>
        <w:t>А эти проселки, что дедами пройдены,</w:t>
        <w:br/>
        <w:t>С простыми крестами их русских могил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Не знаю, как ты, а меня с деревенскою</w:t>
        <w:br/>
        <w:t>Дорожной тоской от села до села,</w:t>
        <w:br/>
        <w:t>Со вдовьей слезою и с песнею женскою</w:t>
        <w:br/>
        <w:t>Впервые война на проселках свела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Ты помнишь, Алеша: изба под Борисовом,</w:t>
        <w:br/>
        <w:t>По мертвому плачущий девичий крик,</w:t>
        <w:br/>
        <w:t>Седая старуха в салопчике плисовом,</w:t>
        <w:br/>
        <w:t>Весь в белом, как на смерть одетый, старик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Ну что им сказать, чем утешить могли мы их?</w:t>
        <w:br/>
        <w:t>Но, горе поняв своим бабьим чутьем,</w:t>
        <w:br/>
        <w:t>Ты помнишь, старуха сказала:- Родимые,</w:t>
        <w:br/>
        <w:t>Покуда идите, мы вас подождем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«Мы вас подождем!»- говорили нам пажити.</w:t>
        <w:br/>
        <w:t>«Мы вас подождем!»- говорили леса.</w:t>
        <w:br/>
        <w:t>Ты знаешь, Алеша, ночами мне кажется,</w:t>
        <w:br/>
        <w:t>Что следом за мной их идут голоса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По русским обычаям, только пожарища</w:t>
        <w:br/>
        <w:t>На русской земле раскидав позади,</w:t>
        <w:br/>
        <w:t>На наших глазах умирали товарищи,</w:t>
        <w:br/>
        <w:t>По-русски рубаху рванув на груди.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Нас пули с тобою пока еще милуют.</w:t>
        <w:br/>
        <w:t>Но, трижды поверив, что жизнь уже вся,</w:t>
        <w:br/>
        <w:t>Я все-таки горд был за самую милую,</w:t>
        <w:br/>
        <w:t>За горькую землю, где я родился,</w:t>
      </w:r>
    </w:p>
    <w:p>
      <w:pPr>
        <w:pStyle w:val="Style12"/>
        <w:rPr>
          <w:sz w:val="44"/>
          <w:szCs w:val="44"/>
        </w:rPr>
      </w:pPr>
      <w:r>
        <w:rPr>
          <w:sz w:val="44"/>
          <w:szCs w:val="44"/>
        </w:rPr>
        <w:t>За то, что на ней умереть мне завещано,</w:t>
        <w:br/>
        <w:t>Что русская мать нас на свет родила,</w:t>
        <w:br/>
        <w:t>Что, в бой провожая нас, русская женщина</w:t>
        <w:br/>
        <w:t>По-русски три раза меня обняла.</w:t>
      </w:r>
    </w:p>
    <w:p>
      <w:pPr>
        <w:pStyle w:val="Style1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2"/>
        <w:spacing w:before="280" w:after="28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90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Maintext">
    <w:name w:val="maintext"/>
    <w:basedOn w:val="Style11"/>
    <w:qFormat/>
    <w:rPr/>
  </w:style>
  <w:style w:type="character" w:styleId="A">
    <w:name w:val="a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ontentimagetext">
    <w:name w:val="content_image_tex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uthortop">
    <w:name w:val="author top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22:00Z</dcterms:created>
  <dc:creator>user</dc:creator>
  <dc:description/>
  <cp:keywords/>
  <dc:language>en-US</dc:language>
  <cp:lastModifiedBy>777</cp:lastModifiedBy>
  <cp:lastPrinted>2015-05-22T14:40:00Z</cp:lastPrinted>
  <dcterms:modified xsi:type="dcterms:W3CDTF">2015-05-22T15:49:00Z</dcterms:modified>
  <cp:revision>13</cp:revision>
  <dc:subject/>
  <dc:title>Глава 2</dc:title>
</cp:coreProperties>
</file>